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Uchwała Nr XXII/223/17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Rady Powiatu w Goleniowi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z dnia 14 września 2017 r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w sprawie zmiany budżetu Powiatu Goleniowskiego na 2017 rok i zmieniająca uchwałę w sprawie uchwalenia budżetu Powiatu Goleniowskiego na 2017 r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Na podstawie art. 12 pkt 5 i 8 lit. d ustawy z dnia 5 czerwca 1998 r. o samorządzie powiatowym (Dz. U. z 2016 r. poz. 814, z późn. zm.) oraz art. 212 ust. 1 pkt 1, 2, 4 i 5 ustawy </w:t>
        <w:br/>
        <w:t xml:space="preserve">z dnia 27 sierpnia 2009 r. o finansach publicznych (Dz. U. z 2016 r. poz. 1870 z późn. zm.) </w:t>
        <w:br/>
      </w:r>
    </w:p>
    <w:p>
      <w:pPr>
        <w:pStyle w:val="Normal"/>
        <w:ind w:firstLine="708"/>
        <w:jc w:val="center"/>
        <w:rPr/>
      </w:pPr>
      <w:r>
        <w:rPr>
          <w:b/>
          <w:i/>
          <w:sz w:val="24"/>
          <w:szCs w:val="24"/>
          <w:lang w:val="en-US" w:eastAsia="en-US"/>
        </w:rPr>
        <w:t xml:space="preserve">Rada Powiatu w Goleniowie </w:t>
      </w:r>
      <w:r>
        <w:rPr>
          <w:b/>
          <w:bCs/>
          <w:i/>
          <w:sz w:val="24"/>
          <w:szCs w:val="24"/>
          <w:lang w:val="en-US" w:eastAsia="en-US"/>
        </w:rPr>
        <w:t>uchwala, co następuje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§ 1. Zwiększa się</w:t>
      </w:r>
      <w:r>
        <w:rPr>
          <w:sz w:val="24"/>
          <w:szCs w:val="24"/>
          <w:lang w:val="en-US" w:eastAsia="en-US"/>
        </w:rPr>
        <w:t xml:space="preserve"> w budżecie powiatu na 2017 r. </w:t>
      </w:r>
      <w:r>
        <w:rPr>
          <w:b/>
          <w:sz w:val="24"/>
          <w:szCs w:val="24"/>
          <w:lang w:val="en-US" w:eastAsia="en-US"/>
        </w:rPr>
        <w:t>dochody</w:t>
      </w:r>
      <w:r>
        <w:rPr>
          <w:b/>
          <w:bCs/>
          <w:sz w:val="24"/>
          <w:szCs w:val="24"/>
          <w:lang w:val="en-US" w:eastAsia="en-US"/>
        </w:rPr>
        <w:t xml:space="preserve">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o kwotę 501.610</w:t>
      </w:r>
      <w:r>
        <w:rPr>
          <w:b/>
          <w:bCs/>
          <w:color w:val="3366FF"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zł </w:t>
      </w:r>
      <w:r>
        <w:rPr>
          <w:sz w:val="24"/>
          <w:szCs w:val="24"/>
          <w:lang w:val="en-US" w:eastAsia="en-US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§ 2. Zmniejsza się</w:t>
      </w:r>
      <w:r>
        <w:rPr>
          <w:sz w:val="24"/>
          <w:szCs w:val="24"/>
          <w:lang w:val="en-US" w:eastAsia="en-US"/>
        </w:rPr>
        <w:t xml:space="preserve"> w budżecie powiatu na 2017 r. </w:t>
      </w:r>
      <w:r>
        <w:rPr>
          <w:b/>
          <w:sz w:val="24"/>
          <w:szCs w:val="24"/>
          <w:lang w:val="en-US" w:eastAsia="en-US"/>
        </w:rPr>
        <w:t>dochody</w:t>
      </w:r>
      <w:r>
        <w:rPr>
          <w:b/>
          <w:bCs/>
          <w:sz w:val="24"/>
          <w:szCs w:val="24"/>
          <w:lang w:val="en-US" w:eastAsia="en-US"/>
        </w:rPr>
        <w:t xml:space="preserve">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o kwotę 529.948</w:t>
      </w:r>
      <w:r>
        <w:rPr>
          <w:b/>
          <w:bCs/>
          <w:color w:val="3366FF"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zł </w:t>
      </w:r>
      <w:r>
        <w:rPr>
          <w:sz w:val="24"/>
          <w:szCs w:val="24"/>
          <w:lang w:val="en-US" w:eastAsia="en-US"/>
        </w:rPr>
        <w:t>zgodnie z załącznikiem Nr 2 do niniejszej uchwały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§ 3. Zwiększa się</w:t>
      </w:r>
      <w:r>
        <w:rPr>
          <w:sz w:val="24"/>
          <w:szCs w:val="24"/>
          <w:lang w:val="en-US" w:eastAsia="en-US"/>
        </w:rPr>
        <w:t xml:space="preserve"> w budżecie powiatu na 2017 r. </w:t>
      </w:r>
      <w:r>
        <w:rPr>
          <w:b/>
          <w:bCs/>
          <w:sz w:val="24"/>
          <w:szCs w:val="24"/>
          <w:lang w:val="en-US" w:eastAsia="en-US"/>
        </w:rPr>
        <w:t>wydatki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o kwotę 1.828.523</w:t>
      </w:r>
      <w:r>
        <w:rPr>
          <w:b/>
          <w:bCs/>
          <w:color w:val="3366FF"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zł </w:t>
      </w:r>
      <w:r>
        <w:rPr>
          <w:sz w:val="24"/>
          <w:szCs w:val="24"/>
          <w:lang w:val="en-US" w:eastAsia="en-US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§ 4. Zmniejsza się</w:t>
      </w:r>
      <w:r>
        <w:rPr>
          <w:sz w:val="24"/>
          <w:szCs w:val="24"/>
          <w:lang w:val="en-US" w:eastAsia="en-US"/>
        </w:rPr>
        <w:t xml:space="preserve"> w budżecie powiatu na 2017 r. </w:t>
      </w:r>
      <w:r>
        <w:rPr>
          <w:b/>
          <w:bCs/>
          <w:sz w:val="24"/>
          <w:szCs w:val="24"/>
          <w:lang w:val="en-US" w:eastAsia="en-US"/>
        </w:rPr>
        <w:t>wydatki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o kwotę 1.856.861</w:t>
      </w:r>
      <w:r>
        <w:rPr>
          <w:b/>
          <w:bCs/>
          <w:color w:val="3366FF"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zł </w:t>
      </w:r>
      <w:r>
        <w:rPr>
          <w:sz w:val="24"/>
          <w:szCs w:val="24"/>
          <w:lang w:val="en-US" w:eastAsia="en-US"/>
        </w:rPr>
        <w:t>zgodnie z załącznikiem Nr 4 do niniejszej uchwały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§ 5</w:t>
      </w:r>
      <w:r>
        <w:rPr>
          <w:bCs/>
          <w:sz w:val="24"/>
          <w:szCs w:val="24"/>
          <w:lang w:val="en-US" w:eastAsia="en-US"/>
        </w:rPr>
        <w:t xml:space="preserve">. W uchwale Nr XVII/165/16 Rady Powiatu w Goleniowie z dnia 15 grudnia 2016 r. </w:t>
        <w:br/>
        <w:t>w sprawie uchwalenia budżetu Powiatu Goleniowskiego na rok 2017 wprowadza się następujące zmiany: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§7 otrzymuje brzmienie:</w:t>
      </w:r>
    </w:p>
    <w:p>
      <w:pPr>
        <w:pStyle w:val="Normal"/>
        <w:ind w:left="709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§7.1. Ustala się limity zobowiązań z tytułu zaciąganych kredytów i pożyczek oraz emitowanych papierów wartościowych na:</w:t>
      </w:r>
    </w:p>
    <w:p>
      <w:pPr>
        <w:pStyle w:val="Normal"/>
        <w:ind w:left="709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pokrycie występującego w ciągu roku przejściowego deficytu budżetu jednostki samorządu terytorialnego, do kwoty – 2.000.000 zł;</w:t>
      </w:r>
    </w:p>
    <w:p>
      <w:pPr>
        <w:pStyle w:val="Normal"/>
        <w:ind w:left="709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finansowanie planowanego deficytu budżetu jednostki samorządu terytorialnego, do kwoty – 4.000.000 zł.</w:t>
      </w:r>
    </w:p>
    <w:p>
      <w:pPr>
        <w:pStyle w:val="Normal"/>
        <w:ind w:left="709" w:hanging="142"/>
        <w:jc w:val="both"/>
        <w:rPr/>
      </w:pPr>
      <w:r>
        <w:rPr>
          <w:bCs/>
          <w:sz w:val="24"/>
          <w:szCs w:val="24"/>
        </w:rPr>
        <w:t xml:space="preserve">2. Ustala się maksymalną wysokość pożyczek udzielanych przez Zarząd Powiatu </w:t>
        <w:br/>
        <w:t>w 2017 r. do kwoty 1.500.000 zł.”;</w:t>
      </w:r>
    </w:p>
    <w:p>
      <w:pPr>
        <w:pStyle w:val="Normal"/>
        <w:ind w:left="709" w:hanging="142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Załącznik Nr 3 określający „Przychody i rozchody budżetu Powiatu Goleniowskiego w 2017 r.”, otrzymuje brzmienie jak w załączniku Nr 5 do niniejszej uchwały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  <w:szCs w:val="24"/>
          <w:lang w:val="en-US" w:eastAsia="en-US"/>
        </w:rPr>
        <w:t>§ 6.</w:t>
      </w:r>
      <w:r>
        <w:rPr>
          <w:sz w:val="24"/>
          <w:szCs w:val="24"/>
          <w:lang w:val="en-US" w:eastAsia="en-US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§ 7.</w:t>
      </w:r>
      <w:r>
        <w:rPr>
          <w:sz w:val="24"/>
          <w:szCs w:val="24"/>
          <w:lang w:val="en-US" w:eastAsia="en-US"/>
        </w:rPr>
        <w:t xml:space="preserve"> Uchwała wchodzi w życie z dniem podjęcia </w:t>
      </w:r>
      <w:r>
        <w:rPr>
          <w:bCs/>
          <w:sz w:val="24"/>
          <w:szCs w:val="24"/>
          <w:lang w:val="en-US" w:eastAsia="en-US"/>
        </w:rPr>
        <w:t>i podlega ogłoszeniu w Dzienniku Urzędowym Województwa Zachodniopomorskiego oraz na tablicy ogłoszeń Starostwa Powiatowego.</w:t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t xml:space="preserve">    </w:t>
      </w:r>
      <w:r>
        <w:rPr>
          <w:b/>
          <w:bCs/>
          <w:i/>
          <w:sz w:val="24"/>
          <w:szCs w:val="24"/>
          <w:lang w:val="en-US" w:eastAsia="en-US"/>
        </w:rPr>
        <w:t>Przewodniczący Rady Powiatu</w:t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t xml:space="preserve">    </w:t>
      </w:r>
      <w:r>
        <w:rPr>
          <w:b/>
          <w:bCs/>
          <w:i/>
          <w:sz w:val="24"/>
          <w:szCs w:val="24"/>
          <w:lang w:val="en-US" w:eastAsia="en-US"/>
        </w:rPr>
        <w:t>Kazimierz Ziemba</w:t>
      </w:r>
    </w:p>
    <w:p>
      <w:pPr>
        <w:pStyle w:val="Normal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 z a s a d n i e n i e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prowadzone zmiany w budżecie powiatu na 2017 r. dotyczą:</w:t>
      </w:r>
    </w:p>
    <w:p>
      <w:pPr>
        <w:pStyle w:val="Normal"/>
        <w:autoSpaceDE w:val="false"/>
        <w:spacing w:before="0" w:after="27"/>
        <w:ind w:left="363" w:hanging="0"/>
        <w:rPr/>
      </w:pPr>
      <w:r>
        <w:rPr>
          <w:b/>
          <w:bCs/>
          <w:color w:val="000000"/>
          <w:sz w:val="23"/>
          <w:szCs w:val="23"/>
        </w:rPr>
        <w:t>1. Zwiększenia dochodów o kwotę 501.610</w:t>
      </w:r>
      <w:r>
        <w:rPr>
          <w:b/>
          <w:bCs/>
          <w:color w:val="000000"/>
          <w:sz w:val="24"/>
          <w:szCs w:val="24"/>
          <w:lang w:val="en-US" w:eastAsia="en-US"/>
        </w:rPr>
        <w:t xml:space="preserve"> zł </w:t>
      </w:r>
      <w:r>
        <w:rPr>
          <w:b/>
          <w:bCs/>
          <w:color w:val="000000"/>
          <w:sz w:val="23"/>
          <w:szCs w:val="23"/>
        </w:rPr>
        <w:t>z tego</w:t>
      </w:r>
      <w:r>
        <w:rPr>
          <w:color w:val="000000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3"/>
          <w:szCs w:val="23"/>
        </w:rPr>
        <w:t>15.934 zł w związku ze sprzedażą składników majątkowych będących w zasobie Zespołu Szkół Ponadgimnazjalnych w Nowogardzie,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23.920 zł z tytułu uzyskania ponadplanowych wpływów z tytułu kosztów egzekucyjnych, </w:t>
        <w:br/>
        <w:t>z tytułu opłat i kosztów sądowych, opłat za zezwolenia i za wydawanie świadectw oraz innych różnych opłat;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3"/>
          <w:szCs w:val="23"/>
        </w:rPr>
        <w:t>34.460 zł z opłaty eksploatacyjnej związanej z wydobyciem na terenie powiatu kopalin,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3"/>
          <w:szCs w:val="23"/>
        </w:rPr>
        <w:t>150.000 zł z tytułu opłat za zajęcie pasa drogowego i umieszczanie reklam w pasie drogowym oraz za parkowanie i holowanie pojazdów,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74.890 zł w związku z uzyskaniem dodatkowych środków finansowych z wpływów </w:t>
        <w:br/>
        <w:t xml:space="preserve">z rozliczeń/zwrotów z lat ubiegłych, odszkodowań, pozostałych odsetek i wpływów </w:t>
        <w:br/>
        <w:t>z różnych dochodów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3"/>
          <w:szCs w:val="23"/>
        </w:rPr>
        <w:t>5.736</w:t>
      </w:r>
      <w:r>
        <w:rPr/>
        <w:t xml:space="preserve">  zł </w:t>
      </w:r>
      <w:r>
        <w:rPr>
          <w:color w:val="000000"/>
          <w:sz w:val="23"/>
          <w:szCs w:val="23"/>
        </w:rPr>
        <w:t>w związku z uwzględnieniem wniosków dyrektora Poradni Psychologiczno- Pedagogicznej w Goleniowie w sprawie zwiększenia dochodów na skutek uzyskania odszkodowania z polisy ubezpieczeniowej oraz darowizny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.570 zł z tytułu wpływów ze zwrotów dotacji wykorzystanych w nadmiernej wysokości lub niezgodnie z przeznacz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124.100 zł</w:t>
      </w:r>
      <w:r>
        <w:rPr>
          <w:sz w:val="24"/>
          <w:szCs w:val="24"/>
        </w:rPr>
        <w:t xml:space="preserve"> w związku z uzyskaniem dodatkowych środków finansowych z Funduszu Pracy przeznaczonych na finansowanie w 2017 r., kosztów nagród i składek na ubezpieczenie społeczne pracowników PUP w Goleniowie (w szczególności pełniących funkcję doradców oraz zajmujących stanowiska kierownicze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3"/>
          <w:szCs w:val="23"/>
        </w:rPr>
        <w:t>60.000 zł</w:t>
      </w:r>
      <w:r>
        <w:rPr>
          <w:color w:val="000000"/>
          <w:sz w:val="23"/>
          <w:szCs w:val="23"/>
        </w:rPr>
        <w:t xml:space="preserve"> w związku z otrzymaniem pisma z dnia 18 sierpnia 2017 r., z Państwowego Funduszu Rehabilitacji Osób Niepełnosprawnych informującego o przyznaniu dofinansowania na realizacje projektu w obszarze D pn. „Pomoc w dostępie do wszelkich form edukacji dzieci i młodzieży w SOSW w Nowogardzie i likwidacji barier transportowych poprzez zakup samochodu 9-osobowego do przewozu osób niepełnosprawnych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3"/>
          <w:szCs w:val="23"/>
        </w:rPr>
        <w:t>2. Zmniejszenia dochodów o kwotę 529.948 zł z tego</w:t>
      </w:r>
      <w:r>
        <w:rPr>
          <w:color w:val="000000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3"/>
          <w:szCs w:val="23"/>
        </w:rPr>
        <w:t xml:space="preserve">76.000 zł na wniosek dyrektora Wydziału Gospodarki Nieruchomościami w związku </w:t>
        <w:br/>
        <w:t>z brakiem zainteresowania nabyciem działek budowlanych w Lubczy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3"/>
          <w:szCs w:val="23"/>
        </w:rPr>
        <w:t>158.871 zł z tytułu odszkodowania za nieruchomości przejęte pod budowę drogi S6, które zostały wprowadzone do budżetu w kwocie brutto, a obecny system rozliczeń podatku VAT zakłada dochody do budżetu w kwocie NETTO, a na wydzielonym koncie podatek VA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3"/>
          <w:szCs w:val="23"/>
        </w:rPr>
        <w:t xml:space="preserve">266.077 zł z tytułu dzierżawy nieruchomości i ruchomości Szpitalnemu Centrum Medycznemu w Goleniowie spółce z o.o., na skutek uwzględnienia ich wniosku </w:t>
        <w:br/>
        <w:t>o odroczenie płatności przypadających na bieżący rok budżetowy i rozłożenia na raty zaległości powstałych do 30 czerwca 2017 r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3"/>
          <w:szCs w:val="23"/>
        </w:rPr>
        <w:t>2.000 zł z tytułu braku możliwości uzyskania dochodów z wycinki drzew w pasie drogowym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7.000 zł z tytułu wpływów z różnych dochodów i różnych opłat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</w:rPr>
        <w:t>Zwiększenia planu wydatków o kwotę 1.559.876 zł z tego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93.579 zł </w:t>
      </w:r>
      <w:r>
        <w:rPr>
          <w:bCs/>
          <w:sz w:val="24"/>
          <w:szCs w:val="24"/>
        </w:rPr>
        <w:t>na pokrycie niedoborów występujących na wydatkach płacowych związanych z oświat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47.261 zł </w:t>
      </w:r>
      <w:r>
        <w:rPr>
          <w:bCs/>
          <w:sz w:val="24"/>
          <w:szCs w:val="24"/>
        </w:rPr>
        <w:t xml:space="preserve">na realizacje projektu pn. ”Niemiecki staż szanse na pracę masz” </w:t>
        <w:br/>
        <w:t>w związku z koniecznością dostosowania planu wydatków do wysokości otrzymanych na ten cel środków finans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16.200 zł</w:t>
      </w:r>
      <w:r>
        <w:rPr>
          <w:bCs/>
          <w:sz w:val="24"/>
          <w:szCs w:val="24"/>
        </w:rPr>
        <w:t xml:space="preserve"> dla Zespołu Szkół Ponadgimnazjalnych w Nowogardzie na zakup używanych samochodów osobowych, jako pomocy dydaktycznych do przeprowadzania egzaminów potwierdzających kwalifikacje zawodowe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50.000 zł </w:t>
      </w:r>
      <w:r>
        <w:rPr>
          <w:bCs/>
          <w:sz w:val="24"/>
          <w:szCs w:val="24"/>
        </w:rPr>
        <w:t>na wydatki związane z bieżącym utrzymaniem dróg powiatowych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736 zł </w:t>
      </w:r>
      <w:r>
        <w:rPr>
          <w:bCs/>
          <w:sz w:val="24"/>
          <w:szCs w:val="24"/>
        </w:rPr>
        <w:t>dla Poradni Psychologiczno-Pedagogicznej w Goleniowie na zakup wyposażenia oraz na usunięcie skutków zalania pomieszczeń piwnicznych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4.100 zł dla </w:t>
      </w:r>
      <w:r>
        <w:rPr>
          <w:sz w:val="24"/>
          <w:szCs w:val="24"/>
        </w:rPr>
        <w:t xml:space="preserve">pracowników PUP </w:t>
      </w:r>
      <w:r>
        <w:rPr>
          <w:b/>
          <w:bCs/>
          <w:sz w:val="24"/>
          <w:szCs w:val="24"/>
        </w:rPr>
        <w:t>w Goleniowie z przeznaczeniem na wypłatę nagród</w:t>
      </w:r>
      <w:r>
        <w:rPr>
          <w:sz w:val="24"/>
          <w:szCs w:val="24"/>
        </w:rPr>
        <w:t xml:space="preserve"> i składek na ubezpieczenie społeczne od tych nagród (przyznane dofinansowanie nie pokrywa wszystkich kosztów związanych z wypłatą nagród gdyż brakuje środków na składki na Fundusz Pracy i do czasu uzyskania wyjaśnienia z Ministerstwa wydatki na ten cel zostaną zawieszone na Wydziale Finansowym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123.000 zł </w:t>
      </w:r>
      <w:r>
        <w:rPr>
          <w:bCs/>
          <w:sz w:val="24"/>
          <w:szCs w:val="24"/>
        </w:rPr>
        <w:t>na realizacje projektu pn. „Pomoc w dostępie do wszelkich form edukacji dzieci i młodzieży w SOSW w Nowogardzie i likwidacji barier transportowych poprzez zakup samochodu 9-osobowego do przewozu osób niepełnospraw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100.000 zł </w:t>
      </w:r>
      <w:r>
        <w:rPr>
          <w:bCs/>
          <w:sz w:val="24"/>
          <w:szCs w:val="24"/>
        </w:rPr>
        <w:t>zwiększono rezerwę celową na zadania związane z oświatą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00.000 zł</w:t>
      </w:r>
      <w:r>
        <w:rPr>
          <w:bCs/>
          <w:sz w:val="24"/>
          <w:szCs w:val="24"/>
        </w:rPr>
        <w:t xml:space="preserve"> zwiększono rezerwę celową na zadania inwestycyjne. 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mniejszenia planu wydatków o kwotę 1.588.214 zł, </w:t>
      </w:r>
      <w:r>
        <w:rPr>
          <w:bCs/>
          <w:sz w:val="24"/>
          <w:szCs w:val="24"/>
        </w:rPr>
        <w:t xml:space="preserve">zabezpieczonych w Wydziale Finansowym głównie na inwestycjach drogowych, rozliczeniach podatku VAT i na zadaniach zawiązanych z polityką społeczną, ze względu na wystąpienie oszczędności </w:t>
        <w:br/>
        <w:t>i możliwość przesunięcia tych środków głównie na rezerwy celowe i na wydatki oświatowe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zeniesienie w planie wydatków </w:t>
      </w:r>
      <w:r>
        <w:rPr>
          <w:bCs/>
          <w:sz w:val="24"/>
          <w:szCs w:val="24"/>
        </w:rPr>
        <w:t xml:space="preserve">pomiędzy działami, rozdziałami i paragrafami na kwotę </w:t>
      </w:r>
      <w:r>
        <w:rPr>
          <w:b/>
          <w:bCs/>
          <w:sz w:val="24"/>
          <w:szCs w:val="24"/>
        </w:rPr>
        <w:t>268.647 zł</w:t>
      </w:r>
      <w:r>
        <w:rPr>
          <w:bCs/>
          <w:sz w:val="24"/>
          <w:szCs w:val="24"/>
        </w:rPr>
        <w:t xml:space="preserve"> z teg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4"/>
          <w:szCs w:val="24"/>
        </w:rPr>
        <w:t>230 zł na wniosek dyrektora Wydziału Oświaty Kultury i Sportu w celu dostosowania planu do obowiązującej klasyfikacji budżetowej,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68.417 zł na wnioski dyrektora Specjalnego Ośrodka Szklono-Wychowawczego w Nowogardzie w celu zabezpieczenia środków finansowych na płace w rozdziale 80102, 80111 oraz na realizację projektu pn. „Bezpieczna strefa gier kreatywnych podwórkowych i korytarzowych – pozytywny klimat w SOSW w Nowogardzie”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</w:rPr>
        <w:t>Zwiększenie przychodów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kwotę 1.500.000 zł </w:t>
      </w:r>
      <w:r>
        <w:rPr>
          <w:bCs/>
          <w:sz w:val="24"/>
          <w:szCs w:val="24"/>
        </w:rPr>
        <w:t>z tytułu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olnych środków, jako nadwyżki środków pieniężnych na rachunku bieżącym budżetu, wynikających z rozliczeń z lat ubiegłych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większenie rozchodów o kwotę 1.500.000 zł</w:t>
      </w:r>
      <w:r>
        <w:rPr>
          <w:bCs/>
          <w:sz w:val="24"/>
          <w:szCs w:val="24"/>
        </w:rPr>
        <w:t xml:space="preserve"> z tytułu ustalenia maksymalnego limitu pożyczek udzielanych przez Zarząd Powiatu w 2017 r. Powyższe wynika z konieczności udzielenia dla Spółki Szpitalne Centrum Medyczne w Goleniowie pożyczki długoterminowej na pokrycie zobowiązań głównie wymagalnych i innych płatności wynikających  z zawartych ugód z pracownikami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Goleniów, dnia 6 września 2017 r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Opracowała: Barbara Bąk</w:t>
      </w:r>
    </w:p>
    <w:sectPr>
      <w:type w:val="nextPage"/>
      <w:pgSz w:w="11906" w:h="16838"/>
      <w:pgMar w:left="1417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41:00Z</dcterms:created>
  <dc:creator>Beata Baryluk</dc:creator>
  <dc:description/>
  <cp:keywords/>
  <dc:language>en-US</dc:language>
  <cp:lastModifiedBy>a.ostrowska</cp:lastModifiedBy>
  <cp:lastPrinted>2017-09-11T11:51:00Z</cp:lastPrinted>
  <dcterms:modified xsi:type="dcterms:W3CDTF">2017-09-15T08:48:00Z</dcterms:modified>
  <cp:revision>3</cp:revision>
  <dc:subject/>
  <dc:title>Uchwała Nr</dc:title>
</cp:coreProperties>
</file>